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ем страхователей представлять документы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значения пенсий своим сотрудникам в электронном виде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8"/>
          <w:szCs w:val="28"/>
        </w:rPr>
        <w:t>Внедрение практики представления документов для проведения заблаговременной работы в отношении застрахованных лиц, выходящих на пенсию, назначения пенсии в электронном виде, упрощает получение гражданами государственной услуги – назначение пенсии, делает обслуживание населения более качественным и доступным, позволяет экономить рабочее время работников организации, не отвлекать их от рабочего процесса, обеспечивает назначение и выплату пенсии в кратчайшие срок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дровые службы могут заранее в электронном виде представлять в ПФР документы, необходимые для установления пенсии. В таком случае личное обращение гражданина в клиентскую службу ПФР не требуется. Заблаговременное представление документов для своевременного назначения страховой пенсии и их оценка специалистами обеспечивают полноту и достоверность сведений о пенсионных правах сотрудников, выходящих на пенсию, избавляя их от необходимости самостоятельно собирать необходимые документы. Специалисты при необходимости окажут содействие гражданину в направлении запросов в архивные организации для подтверждения стажа и других данных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осуществления информационного обмена нужно заключить Соглашение между работодателем и Управлением ПФР либо внести дополнение в ранее заключенное Соглашение. Передача этих сведений осуществляется по защищенным каналам связи с использованием усиленной квалифицированной электронной подписи работодателя в соответствии с требованиями к защите персональных данных граждан, которые установлены законодательством РФ. При этом сведения передаются только по согласию работника в адрес работодателя на передачу и обработку персональных данных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же достаточно многие работодатели, представляющие отчёты посредством электронного документооборота, направляют документы на назначение пенсии для предварительной их правовой оценки и заявление по этим же электронным каналам связи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глашаем всех страхователей к активному взаимодействию и плодотворному сотрудничеству по данному вопросу. Предлагаемое сотрудничество положительно скажется на имидже Вашей организации и позволит говорить о ней как социально ответственной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4:00Z</dcterms:created>
  <dc:creator>User</dc:creator>
  <dc:description/>
  <cp:keywords/>
  <dc:language>en-US</dc:language>
  <cp:lastModifiedBy>260102</cp:lastModifiedBy>
  <dcterms:modified xsi:type="dcterms:W3CDTF">2018-01-29T14:05:00Z</dcterms:modified>
  <cp:revision>5</cp:revision>
  <dc:subject/>
  <dc:title/>
</cp:coreProperties>
</file>